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0Планирование образовательной работы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 вторая младшая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>День недели: Понедельник</w:t>
      </w:r>
      <w:r>
        <w:rPr>
          <w:rFonts w:cs="Times New Roman" w:ascii="Times New Roman" w:hAnsi="Times New Roman"/>
        </w:rPr>
        <w:tab/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Дата:  24.01.2022</w:t>
        <w:tab/>
        <w:t xml:space="preserve">    </w:t>
      </w:r>
    </w:p>
    <w:p>
      <w:pPr>
        <w:pStyle w:val="Normal"/>
        <w:spacing w:lineRule="auto" w:line="240" w:before="0" w:after="0"/>
        <w:ind w:hanging="426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Моя семья»</w:t>
      </w:r>
    </w:p>
    <w:p>
      <w:pPr>
        <w:pStyle w:val="Normal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ascii="Verdana" w:hAnsi="Verdana"/>
          <w:b/>
          <w:bCs/>
          <w:color w:val="000000"/>
          <w:shd w:fill="FFFFFF" w:val="clear"/>
        </w:rPr>
        <w:t xml:space="preserve"> </w:t>
      </w:r>
      <w:r>
        <w:rPr>
          <w:rFonts w:cs="Times New Roman" w:ascii="Times New Roman" w:hAnsi="Times New Roman"/>
          <w:color w:val="181818"/>
          <w:shd w:fill="FFFFFF" w:val="clear"/>
        </w:rPr>
        <w:t>формировать представления детей о семье, о сходстве родственников, близнецов; учить называть членов семьи, их действия; расширять словарный запас; вызывать у детей чувство гордости своими родителями, благодарность за их заботу; воспитывать доброжелательное отношение к близким людям, любовь к своей семье.</w:t>
      </w:r>
    </w:p>
    <w:p>
      <w:pPr>
        <w:pStyle w:val="NormalWeb"/>
        <w:shd w:val="clear" w:color="auto" w:fill="FFFFFF"/>
        <w:spacing w:beforeAutospacing="0" w:before="0" w:afterAutospacing="0" w:after="150"/>
        <w:ind w:left="-426" w:hanging="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</w:t>
      </w:r>
      <w:r>
        <w:rPr>
          <w:sz w:val="22"/>
          <w:szCs w:val="22"/>
        </w:rPr>
        <w:t>Создание семейного фотоальбома группы.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: «Мои выходные дни» -активизировать словарь детей, учить отвечать на вопросы воспитател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 по картине «Семья дома» - поощрять детей по собственной инициативе или по просьбе воспитателя рассказывать об изображенном на карт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гра: «Как зовут моих родителей» с Сашей, Мироном - учить детей называть имя своей мамы, развивать речь.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 игра: «Помощники в семье» - воспитывать у детей уважение к труду взрослых членов семьи, сочувствие к ним, желание помочь, освободить от хлопо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1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Д/ игра: «Съедобное - несъедобное» - упражнять детей в классификации предметов по заданному предмет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: «Карлики и великаны», на развитие внимательности у детей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напоминание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формление фотоальбома «Моя семья»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3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Художественно – эстетическое развитие .Музыка .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 xml:space="preserve">Познавательное развитие  Ребенок и окружающий мир </w:t>
            </w:r>
            <w:r>
              <w:rPr>
                <w:bCs/>
                <w:color w:val="181818"/>
                <w:kern w:val="0"/>
                <w:sz w:val="22"/>
                <w:szCs w:val="22"/>
                <w:shd w:fill="FFFFFF" w:val="clear"/>
                <w:lang w:val="ru-RU" w:bidi="ar-SA"/>
              </w:rPr>
              <w:t>«Моя любимая семья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423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Наблюдение за солнцем -продолжать знакомить с природными явлен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/ и «Хитрая лиса», «Беги к флажку», «Тише-громче», на развитие внимания, двигательной деятельности, учить выполнять действия строго по сигналу воспитателя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Подвижная игра с группой дет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«Бегите ко мне» - учить выполнять задание воспитателя; с Тимерханом, Степой, Гриш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Трудовая деятельн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гребание снега лопатками, расчистка дорожек -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работать сообща; добиваться выполнения задания общими усилия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Много снега, негде бегать. На дорожке тоже снег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Вот, ребята, вам лопатки поработаем для все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амостоятельной деятельности де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: лопатки, метелки, ведерки, флажки красные и синие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,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альбома «Моя семья» - на закрепление членов семь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Назови правильно», с Дашей, Маликом, Юлей - уточнить знания детей об  овощах и фруктах, их качества (цвет, форма, вкус, запах) и давать кратко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писани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Помоги навести порядок в уголке семья». Цель: обучение детей соблюдать порядок в уголке семья. Приучение к опрятности не только себя, но и кукол, аккуратно расставлять посуду, воспитывать эстетичность и красоту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оздать условия для сюжетно-ролевой игры «Дочки-матери», на побуждение детей творчески воспроизводить в играх быт семь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94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Хоровод», «Карусель»- учить детей водить хоровод; упражнять в приседании, развивать у детей равновесие в движении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</w:rPr>
        <w:t>Дата: 25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Arial" w:hAnsi="Arial" w:eastAsia="Times New Roman" w:cs="Arial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Беседа: «Как тебя называют дома? Почему тебя так называют?» - подчеркнуть индивидуальные качества ребёнка; обратить внимание на внешнее и внутреннее сходство с кем – либо из членов семьи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с группой детей, с Амирой, Мирославой, Лизой, упражнение «Семья» - продолжать развивать мелкую моторику рук. Воспитывать у детей усидчивость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олшебные слова», на формирование умений у детей правильно и вежливо обращаться к взрослым, формировать коммуникативные ум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упражнение «Мама кормит малыша» - учить детей выполнять игровые действия, подбирать необходимые предметы, поддерживать интерес к игр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исование «Моя рука – моя семья» - знакомство со своей рукой, как предметом изобразительной деятельности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напоминание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2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before="0" w:after="160"/>
              <w:jc w:val="left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чевое развитие.ЧХЛ</w:t>
            </w:r>
            <w:r>
              <w:rPr>
                <w:rFonts w:eastAsia="Times New Roman" w:cs="Times New Roman" w:ascii="Times New Roman" w:hAnsi="Times New Roman"/>
                <w:iCs/>
                <w:kern w:val="0"/>
                <w:sz w:val="20"/>
                <w:szCs w:val="20"/>
                <w:lang w:val="ru-RU" w:eastAsia="ru-RU" w:bidi="ar-SA"/>
              </w:rPr>
              <w:t xml:space="preserve"> Повторение сказки «Снегурушка и лиса». Дидактические игры «Эхо», «Чудесный мешочек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птицами и их повадками; сравнение воробья и голуб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 игры «Ловлю птиц на лету» (русская народная), «У медведя во бору», «Замри» - учить быстро, действовать по сигналу; бегать, не наталкиваясь друг на друга, учить соблюдать правила игры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Живой лабиринт» - развивать чувство равновесия, ловкость, быстроту движений, с Ярославом, Таисией, Никит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гребание снега на участке - побуждать к самостоятельному выполнению элементарных поручений, оказывать помощь взрослы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: лопатки, венички, носилки, мяч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амостоятельная детская деятельность (игровая деятельность). Помочь детям организовать игры с любимыми игрушками: куклы, машины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чить детей после игр убирать игрушки на место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,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Помоги навести порядок в уголке семья», на обучение детей соблюдать порядок в уголке семья. Приучение к опрятности не только себя, но и кукол, аккуратно расставлять посуду, воспитывать эстетичность и красоту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ьи детки?», с Сашей, Димой на формирование умения у детей называть домашних и диких животных и их детеныш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. игра «Назови ласково» - учить образовывать существительные с уменьшительно-ласкательными суффикс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М. Шварц «Семья – словечко странное». Формировать умение внимательно слушать, развивать интерес к чтени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стольно-печатная игра «Времена года». Актуализировать и систематизировать знания детей о временах года, связанных с ними явлениях природы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южетно – ролевой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 гости к бабушке», на побуждение детей наблюдать за игровыми действиями воспитателя; формирование умение определять и распределять роли, действовать согласно принятой на себя роли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Кого позвали, тот ловит мяч» - развивать крупную моторику рук, совершенствовать умения игры с мячом.</w:t>
            </w:r>
          </w:p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>День недели:  Сред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</w:rPr>
        <w:t>Дата: 26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Заинька серенький сидит» - на побуждение к двигательной активности дет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 «Назови ласково» - учить образовывать существительные с уменьш. ласкательными суффикс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Helvetica" w:hAnsi="Helvetica" w:cs="Helvetica"/>
                <w:sz w:val="23"/>
                <w:szCs w:val="23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М. Шварц «Семья – словечко странное» - формировать умение внимательно слушать, развивать интерес к чтен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с группой детей: упражнение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Семья» - продолжать развивать мелкую моторику рук. Воспитывать у детей усидчивость, с Гришей, Софией Д., Егор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олшебные слова» - на формирование умений у детей правильно и вежливо обращаться к взрослым, формировать коммуникативные умени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en-US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упражнение «Мама кормит малыша» - учить детей выполнять игровые действия, подбирать необходимые предметы, поддерживать интерес к игре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исование «Моя рука – моя семья» - на знакомство со своей рукой, как предметом изобразительной деятельност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Безопасность ребенка на улице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поминать детям о способах безопасного поведения на улице (не ходить по проезжей части дороги, быть рядом со взрослыми при переходе улицы держать за руку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ическое развитие  Физкультура По плану физ.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ЭМП: «Треугольник. Сравнение двух равных групп предметов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птицами. Учить наблюдать за птицами, их повадками; сравнение воробья и голуб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Ловлю птиц на лету», «У медведя во бору», «Замри» - учить быстро, действовать по сигналу; бегать, не наталкиваясь друг на дру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Живой лабиринт» - развивать чувство равновесия, ловкость, быстроту движений, с Маликом, Мироном, Даш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Катя собирается на прогулку». Через инсценировку дать необходимые знания по самообслуживанию; показать образец одевания куклы на прогулку; учить одеваться в соответствии с погодой; учить обращаться с куклой как с одушевленным лиц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гребание снега на участке. Побуждать к самостоятельному выполнению элементарных поручений, оказывать помощь взрослы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Делай как я» - на развитие зрительно-моторной памяти, внимани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Помоги навести порядок в уголке семья» -  обучение детей соблюдать порядок в уголке семь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ьи детки?» - на формирование умения у детей называть домашних и диких животных и их детенышей, с Никитой Ф., Никитой Р., Костей Ш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риучение к опрятности не только себя, но и кукол, аккуратно расставлять посуду, воспитывать эстетичность и красот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Настольно-печатная игра «Времена года». Актуализировать и систематизировать знания детей о временах года, связанных с ними явлениях природы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ые игры: «Кот и мыши» - развивать быстроту и выносливость; бегать, не задевая друг друга, находить свое место. «Кого позвали, тот ловит мяч» -  развивать крупную моторику рук, совершенствовать умения игры с мячом. Выносной материал: Маски для подвижных игр, корм для птиц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  </w:t>
      </w:r>
      <w:r>
        <w:rPr>
          <w:rFonts w:cs="Times New Roman" w:ascii="Times New Roman" w:hAnsi="Times New Roman"/>
          <w:b/>
        </w:rPr>
        <w:t>Дата: 27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04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на тему: «Мой папа» - воспитывать любовь к ближнему (отцу), развивать умение называть его по имени и отчеств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Солнце или дождик?» - учить детей выполнять действия согласно различному звучанию бубна. Воспитание у детей умения переключать слуховое внимание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 «Что лишнее?»  - на закрепление представлений о цвете и его разновидностях, с Лизой, Данилом, Мирон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Артикуляционная гимнастика: упражнение «Паровоз свистит» - на развитие артикуляционный аппарат детей, формировать правильное произношение звука С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ловесно – дидактическая игра «Еду-еду» - развивать у детей речевую активность, упражнять их в умении соотносить действия со словами, в правильном звукопроизношении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уклеты «Трудовое поручение для ребенка дом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На привлечение ребенка к выполнению трудовых поручений дом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Конструирование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2"/>
                <w:szCs w:val="22"/>
                <w:lang w:val="ru-RU" w:eastAsia="ru-RU" w:bidi="ar-SA"/>
              </w:rPr>
              <w:t>«Дом для большой семьи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ParagraphStyle"/>
              <w:widowControl/>
              <w:spacing w:lineRule="auto" w:line="264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Подвижная игра «Кролики», «Беги к флажку», «Угадай, кто кричит?»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состоянием погоды – на формирование умения определять время года по характерным призна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 «Воробушки и автомобиль», «У медведя во бору», «Замри», - на приучение детей бегать в разных направлениях, не наталкиваясь друг на друга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вижная игра с группой дете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Найди свой домик» - учить ориентироваться в пространстве, различать основные цвета спектра, с Егором,Ярославом,Амиро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рмление птиц - побуждать к самостоятельному выполнению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лементарных поручений (кормление птиц, уборка участка); продолжать воспитывать желание ухаживать за животным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гребание снега на участке. Побуждать к самостоятельному выполнению элементарных поручений, оказывать помощь взрослым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имнастика после сна. Игра – инсценировка «Мама лишь одна бывает» -  показать значимый для ребенка образ мамы; формировать нравственные эмоции детей; вовлекать в игровую ситуацию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Найди, что назову» - учить находить предмет по слову-названию. Игровое действие. Поиск «спрятавшихся» овощей и фруктов, с Дашей, Софией Л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оддерживать порядок в игровом уголке (убирать на место игрушки, мыть их, стирать и гладить одежду кукол)</w:t>
            </w:r>
            <w:r>
              <w:rPr>
                <w:kern w:val="0"/>
                <w:sz w:val="20"/>
                <w:szCs w:val="20"/>
                <w:lang w:val="ru-RU" w:bidi="ar-SA"/>
              </w:rPr>
              <w:t xml:space="preserve"> Игра «Парные картинки» - упражнение детей в сравнении предметов, изображенных на картинке, в нахождении сходства и в отборе одинаковых изображений; воспитывать внимание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южетно – ролевой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 гости к бабушке» - побуждать детей наблюдать за игровыми действиями воспитателя; формирование умение определять и распределять роли, действовать согласно принятой на себя роли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дерева - формировать знания об основных частях дерева, их высоте и толщине. Упражнение: «Прыжки на двух ногах» - формировать координацию движений, обогащать двигательный опыт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озрастная группа: вторая младшая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 xml:space="preserve">          </w:t>
      </w:r>
      <w:r>
        <w:rPr>
          <w:rFonts w:cs="Times New Roman" w:ascii="Times New Roman" w:hAnsi="Times New Roman"/>
          <w:b/>
        </w:rPr>
        <w:t xml:space="preserve">День недели:   </w:t>
      </w:r>
      <w:r>
        <w:rPr>
          <w:rFonts w:cs="Times New Roman" w:ascii="Times New Roman" w:hAnsi="Times New Roman"/>
        </w:rPr>
        <w:t>Пятница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b/>
        </w:rPr>
        <w:t>Дата: 28.01.2022</w:t>
      </w:r>
    </w:p>
    <w:tbl>
      <w:tblPr>
        <w:tblStyle w:val="a4"/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43"/>
        <w:gridCol w:w="2518"/>
        <w:gridCol w:w="3296"/>
        <w:gridCol w:w="3259"/>
        <w:gridCol w:w="3119"/>
        <w:gridCol w:w="1983"/>
      </w:tblGrid>
      <w:tr>
        <w:trPr/>
        <w:tc>
          <w:tcPr>
            <w:tcW w:w="184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073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818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ая ситуация «Угостим гостей чаем» - на закрепление знаний детей о чайной посуде. Активизация словаря: чашка, чайная ложечка, блюдце, чайник и т.д. Воспитание культуры поведения за столом.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Чудесный мешочек» с группой детей - уточнить названия фруктов, овощей, формировать умения определять их на ощупь, называть и описывать.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ая ситуация: «Дети наряжаются, в гости собирается» -  способствовать расширению круга ролевых действий, называть одежду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гра «Сложи картинку» - упражнять детей в составлении целого предмета из его частей; воспитывать волю, усидчивость, целеустремленность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Обогащение уголка творчества: Книжки-раскраски по возрасту. Книжный уголок: Книги К.Чуковского «Доктор Айболит» С.Маршак «Песенка друзей», А. Барто «Стихи для детей», иллюстрации, фотоальбом по теме «Семья», картинки из серии «Я расту».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67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с родителями о необходимости носовых платков у детей и о формировании умения правильно ими пользоваться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2"/>
                <w:szCs w:val="22"/>
                <w:lang w:val="ru-RU" w:eastAsia="en-US" w:bidi="ar-SA"/>
              </w:rPr>
              <w:t>Художественно – эстетическое развитие. Музыка. По плану музыкального руководителя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  <w:t>Рисование «Портрет семьи».</w:t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10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Наблюдение за берёзой - формировать представление о берёзе, особенностях её внешнего вида; формировать представление о строении дерева. П/и «Птичка в гнёздышке», «Найди свой домик», «Замри» -  упражнять детей действовать по сигналу педагога, выполнять бег и ходьбу врассыпную, ориентироваться в пространстве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пражнение: «Прыжки на двух ногах» - на формирование координацию движений, обогащать двигательный опыт, с Юлей, Кирой, Таисией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Трудовая деятельность: сбор снега в одно место - побуждать помочь дворнику расчистить тротуар и участок от снег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ыносной материа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Грабли, метелочки, лопатки. ведер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амостоятельной деятельности детей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2518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стихотворения А. Барто «Мама уходит на работу» - предложить детям ответить на вопросы по содержанию. Учить использовать образные слова и выражения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а «Найди, что назову» - учить находить предмет по слову-названию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Игровое действие. Поиск «спрятавшихся» овощей и фруктов, с Сашей, Егор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церт для кукол «Мы вам споем и станцуем» - на развитие эмоциональной отзывчивости на простые музыкальные образы, выраженные контрастными средствам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  <w:lang w:val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оздать условия для сюжетно – ролевой игры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«В гости к бабушке» - побуждать детей наблюдать за игровыми действиями воспитателя; формирование умение определять и распределять роли, действовать согласно принятой на себя роли</w:t>
            </w:r>
          </w:p>
        </w:tc>
        <w:tc>
          <w:tcPr>
            <w:tcW w:w="198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16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12192" w:type="dxa"/>
            <w:gridSpan w:val="4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Экскурсия по территории детского садика -  рассказать и рассмотреть участки детей и спортивный участок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: «Большой - маленький» Подвижная игра: «Делай, как я»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16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4735" w:leader="none"/>
        </w:tabs>
        <w:spacing w:before="0" w:after="160"/>
        <w:rPr>
          <w:rFonts w:ascii="Times New Roman" w:hAnsi="Times New Roman" w:cs="Times New Roman"/>
        </w:rPr>
      </w:pPr>
      <w:r>
        <w:rPr/>
      </w:r>
    </w:p>
    <w:sectPr>
      <w:type w:val="nextPage"/>
      <w:pgSz w:orient="landscape" w:w="16838" w:h="11906"/>
      <w:pgMar w:left="851" w:right="395" w:gutter="0" w:header="0" w:top="28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51ec5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d51ec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ParagraphStyle" w:customStyle="1">
    <w:name w:val="Paragraph Style"/>
    <w:qFormat/>
    <w:rsid w:val="00d66599"/>
    <w:pPr>
      <w:widowControl/>
      <w:bidi w:val="0"/>
      <w:spacing w:lineRule="auto" w:line="240" w:before="0" w:after="0"/>
      <w:jc w:val="left"/>
    </w:pPr>
    <w:rPr>
      <w:rFonts w:ascii="Arial" w:hAnsi="Arial" w:cs="Arial" w:eastAsia="Calibri" w:eastAsiaTheme="minorHAnsi"/>
      <w:color w:val="auto"/>
      <w:kern w:val="0"/>
      <w:sz w:val="24"/>
      <w:szCs w:val="24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d51ec5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8E7C5BC-D683-4276-AF10-FFBF6A853B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  <Pages>5</Pages>
  <Words>2524</Words>
  <Characters>14387</Characters>
  <CharactersWithSpaces>16878</CharactersWithSpaces>
  <Paragraphs>33</Paragraphs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5:00Z</dcterms:created>
  <dc:creator>Оксана</dc:creator>
  <dc:description/>
  <dc:language>en-US</dc:language>
  <cp:lastModifiedBy>79518000584</cp:lastModifiedBy>
  <dcterms:modified xsi:type="dcterms:W3CDTF">2022-05-15T14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